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22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pacing w:val="-1"/>
          <w:sz w:val="28"/>
          <w:szCs w:val="28"/>
          <w:lang w:eastAsia="ru-RU"/>
        </w:rPr>
        <w:t>Проживающим в многоквартирных домах, являющихся объектами культурного наследия, могут предоставить жилье в другом населенном пункте</w:t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pacing w:val="-1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едеральным законом от 24.07.2023 № 365-ФЗ внесены изменения в статьи 57 и 166 Жилищного кодекса Российской Федерации и Федеральный закон «Об объектах культурного наследия (памятниках истории и культуры) народов Российской Федерации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частности, с письменного согласия граждан возможно предоставление жилого помещения в другом населенном пункте на территории того же 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боты по капитальному ремонту общего имущества в многоквартирном доме, являющемся объектом культурного наследия или выявленным объектом культурного наследия, выполняются в соответствии с Жилищным кодексом Российской Федерации с учетом особенностей государственной охраны объектов культурного наследия, установленных вышеназванным федеральным закон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т.помощник прокурора Курского района                                    Е.С. Ховалкин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rPr>
          <w:rFonts w:ascii="Times New Roman" w:hAnsi="Times New Roman" w:eastAsia="Times New Roman" w:cs="Times New Roman"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70" w:leader="none"/>
        </w:tabs>
        <w:spacing w:lineRule="exact" w:line="240" w:before="0" w:after="0"/>
        <w:ind w:right="-193" w:hanging="0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5:52:00Z</dcterms:created>
  <dc:creator>Агапов Андрей Михайлович</dc:creator>
  <dc:description/>
  <cp:keywords/>
  <dc:language>en-US</dc:language>
  <cp:lastModifiedBy>Рязанцева Валерия Николаевна</cp:lastModifiedBy>
  <cp:lastPrinted>2024-01-10T17:08:00Z</cp:lastPrinted>
  <dcterms:modified xsi:type="dcterms:W3CDTF">2024-02-29T10:50:00Z</dcterms:modified>
  <cp:revision>4</cp:revision>
  <dc:subject/>
  <dc:title/>
</cp:coreProperties>
</file>