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 БЕСЕДИНСКОГО  СЕЛЬСОВЕ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КУРСКОГО   РАЙОНА   КУРСКОЙ    ОБЛАСТ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</w:p>
    <w:p>
      <w:pPr>
        <w:pStyle w:val="Normal"/>
        <w:ind w:firstLine="708"/>
        <w:rPr/>
      </w:pPr>
      <w:r>
        <w:rPr/>
        <w:t xml:space="preserve">       </w:t>
      </w:r>
      <w:r>
        <w:rPr/>
        <w:t>305501 Курская область , Курский район , с.Беседино , тел. 59-72-91</w:t>
      </w:r>
    </w:p>
    <w:p>
      <w:pPr>
        <w:pStyle w:val="Normal"/>
        <w:ind w:firstLine="708"/>
        <w:rPr/>
      </w:pPr>
      <w:r>
        <w:rPr/>
        <w:t xml:space="preserve">                                             </w:t>
      </w:r>
      <w:r>
        <w:rPr/>
        <w:t>факс  59-71-49 , 59-72-47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ind w:right="-566" w:firstLine="851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ПОСТАНОВЛЕНИЕ</w:t>
      </w:r>
    </w:p>
    <w:p>
      <w:pPr>
        <w:pStyle w:val="Normal"/>
        <w:tabs>
          <w:tab w:val="clear" w:pos="708"/>
          <w:tab w:val="left" w:pos="2694" w:leader="none"/>
        </w:tabs>
        <w:ind w:right="-566" w:firstLine="851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2694" w:leader="none"/>
        </w:tabs>
        <w:ind w:right="-566" w:firstLine="851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2694" w:leader="none"/>
        </w:tabs>
        <w:ind w:right="-566" w:firstLine="85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т                                                                  №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9072" w:leader="none"/>
        </w:tabs>
        <w:ind w:right="1" w:hanging="0"/>
        <w:rPr>
          <w:rFonts w:ascii="Arial" w:hAnsi="Arial" w:cs="Arial"/>
          <w:b w:val="false"/>
          <w:b w:val="false"/>
          <w:bCs w:val="false"/>
          <w:sz w:val="32"/>
          <w:szCs w:val="32"/>
        </w:rPr>
      </w:pPr>
      <w:r>
        <w:rPr>
          <w:rFonts w:cs="Arial" w:ascii="Arial" w:hAnsi="Arial"/>
          <w:b w:val="false"/>
          <w:bCs w:val="false"/>
          <w:sz w:val="32"/>
          <w:szCs w:val="32"/>
        </w:rPr>
      </w:r>
    </w:p>
    <w:p>
      <w:pPr>
        <w:pStyle w:val="ConsPlusTitle"/>
        <w:widowControl/>
        <w:tabs>
          <w:tab w:val="clear" w:pos="708"/>
          <w:tab w:val="left" w:pos="7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 муниципальной программы «Развитие   культуры»</w:t>
      </w:r>
    </w:p>
    <w:p>
      <w:pPr>
        <w:pStyle w:val="ConsPlusTitle"/>
        <w:widowControl/>
        <w:tabs>
          <w:tab w:val="clear" w:pos="708"/>
          <w:tab w:val="left" w:pos="7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hd w:fill="EEEEEE" w:val="clear"/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В целях реализации полномочий органов местного самоуправления в сфере культуры, в соответствии с постановлением Администрации  Бесединского сельсовета   от  «22»  октября  2014г.   №  106</w:t>
      </w:r>
    </w:p>
    <w:p>
      <w:pPr>
        <w:pStyle w:val="Style15"/>
        <w:shd w:fill="EEEEEE" w:val="clear"/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«Об утверждении Перечня муниципальных программ муниципального образования «Бесединский сельсовет» Курского  района Курской области        </w:t>
      </w:r>
    </w:p>
    <w:p>
      <w:pPr>
        <w:pStyle w:val="Style15"/>
        <w:shd w:fill="EEEEEE" w:val="clear"/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9072" w:leader="none"/>
        </w:tabs>
        <w:ind w:right="1" w:hanging="0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  <w:tab w:val="left" w:pos="9072" w:leader="none"/>
        </w:tabs>
        <w:ind w:right="1" w:hanging="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  <w:tab w:val="left" w:pos="9072" w:leader="none"/>
        </w:tabs>
        <w:ind w:right="1" w:hanging="0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9072" w:leader="none"/>
        </w:tabs>
        <w:ind w:right="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tabs>
          <w:tab w:val="clear" w:pos="708"/>
          <w:tab w:val="left" w:pos="720" w:leader="none"/>
        </w:tabs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1. У</w:t>
      </w:r>
      <w:r>
        <w:rPr>
          <w:rFonts w:cs="Arial" w:ascii="Arial" w:hAnsi="Arial"/>
          <w:b w:val="false"/>
          <w:bCs w:val="false"/>
          <w:sz w:val="28"/>
          <w:szCs w:val="28"/>
        </w:rPr>
        <w:t>твердить муниципальную программу</w:t>
      </w:r>
      <w:r>
        <w:rPr>
          <w:rFonts w:cs="Arial" w:ascii="Arial" w:hAnsi="Arial"/>
          <w:b w:val="false"/>
          <w:sz w:val="28"/>
          <w:szCs w:val="28"/>
        </w:rPr>
        <w:t xml:space="preserve">     «Развитие культуры»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 Бесединского  сельсовета                          В.Г.Ожерель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Web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ПАСПОРТ 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277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униципальной программы  «Развитие   культуры»</w:t>
            </w:r>
          </w:p>
          <w:p>
            <w:pPr>
              <w:pStyle w:val="Normal"/>
              <w:tabs>
                <w:tab w:val="clear" w:pos="708"/>
                <w:tab w:val="right" w:pos="277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</w:t>
            </w:r>
            <w:r>
              <w:rPr>
                <w:bCs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раммы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есединского  сельсовета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есединского  сель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ники программ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есединского  сель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ы, программ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Искусство»</w:t>
            </w:r>
          </w:p>
        </w:tc>
      </w:tr>
      <w:tr>
        <w:trPr>
          <w:trHeight w:val="6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6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но-ц</w:t>
            </w:r>
            <w:r>
              <w:rPr>
                <w:bCs/>
                <w:sz w:val="28"/>
                <w:szCs w:val="28"/>
              </w:rPr>
              <w:t>елевые инструменты программы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хранение исторического и культурного наследия Бесединского  сельсов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единого культурного пространства, создание условий для формирования доступности населения к культурным ценностям, информационным ресурсам и пользованию учреждениями куль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сохранения и развития культурного потенциала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исторического и культурного наследия Бесединского  сельсов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:</w:t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сохранности и использования библиотечных фон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равнивание доступности к услугам организаций культуры, информации, культурным ценностя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выравнивание материально-технической беспеченности учреждений культуры Бесединского  сельсов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оспроизводство творческого потенциала Бесединского  сельсовета (обеспечение функционирования муниципальных профессиональных коллективов, коллективов народного творчества, кружков, клубов, любительских объединений и т.д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явление и поддержка творческой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населения к активному участию в культурной жизн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 проведение фестивалей, выставок, конкурсов, праздников, смотров, культурных акц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рганизация участия профессиональных, самодеятельных коллективов, индивидуальных субъектов культуры в фестивалях, конкурсах, школах мастерства, культурных акциях, праздниках  в  Курском районе, Курской  области и за ее предела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здание условий для доступа населения Бесединского  сельсовета к российскому и мировому культурному наследию, современной культуре, информационным ресурса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 и показатели программ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единого культурного пространства, создание условий для формирования доступности населения к культурным ценностям, информационным ресурсам и пользованию учреждениями куль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сохранения и развития культурного потенциа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апы и сроки   реализации программы:</w:t>
            </w: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4 год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ители программы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учреждения культуры муниципального образования «Бесединского сельсовета»</w:t>
            </w:r>
          </w:p>
        </w:tc>
      </w:tr>
      <w:tr>
        <w:trPr>
          <w:trHeight w:val="10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ъемы бюджетных  ассигнований программы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0 год </w:t>
            </w:r>
            <w:r>
              <w:rPr>
                <w:color w:val="000000"/>
                <w:sz w:val="28"/>
                <w:szCs w:val="28"/>
              </w:rPr>
              <w:t>–  1392,9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., в т.ч.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956,3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а  местного бюджета – 436,7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 –   1392,9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., в т.ч.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областного бюджета 0,00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местного бюджета  - 1392,9 тыс. руб.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 – 1392,9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. в т.ч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областного бюджета  0,00.                                     Средства местного  бюджета  - 1392,9 тыс. руб.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3 год –  1392,9 тыс. руб., в т.ч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а  местного бюджета – 1392,9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2024 год – 1392,9 тыс. руб., в т.ч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а  местного бюджета – 1392,9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жидаемые результаты реализации программы: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лучшение условий исполнения конституционных прав граждан, сохранение и преумножение творческого потенциала Бесединского  сельсов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качества предоставляемых муниципальных услуг и увеличение количества пользователей муниципальными услуга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формирование в Бесединском сельсовете гармоничной культурной сре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ельный вес населения, участвующего в культурно-досуговых мероприятиях, проводимых муниципальными учреждениями культуры увеличится  на 3,0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мероприятий по созданию условий для сохранения, возрождения и развития национальной культуры  увеличится до 30 меропри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auto" w:line="2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Раздел 1. Содержание проблемы и обоснование необходимости ее решения программными методам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основах законодательства Российской Федерации о культуре, принятых Верховным Советом РФ 9 октября 1992 года № 3612-1, признана основополагающая роль культуры в развитии и самореализации личности, гуманизации общества и сохранения национальной самобытности нар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ультура влияет на экономику через совершенствование интеллектуального, образовательного, духовного потенциала людей, занятых в сфере материального производ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ализуя конституционные права граждан в сфере культуры, Администрация Бесединского  сельсовета сталкивается с такими  проблемами ка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трата частью населения, особенно молодежью, основ традиционной народной культур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еудовлетворительное состояние сохранности предметов редкого библиотечного фон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ток и старение специалистов,  работающих в сфере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едостаточное привлечение населения к регулярным занятиям физической культурой и спор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высокий уровень качества, неравномерность предоставляемых услуг, отставание отрасли в использовании современных технологий по обеспечению доступа к информации и культурным ценностям порождает социальное неравенство в творческом развитии детей и молодежи и в целом оказывает негативное влияние на социальное самочувствие населения, особенно в условиях экономического кризи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начимость и актуальность реализации обозначенных проблем требует сбалансированного решения вопросов, связанных, с одной стороны, с сохранением и развитием культурного потенциала Бесединского  сельсовета, и, с другой стороны, выбором и поддержкой приоритетных направлений, обеспечивающих улучшение качества, разнообразие и увеличение доступности услуг организаций культуры, создание условий для развития творче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ктуальность решения обозначенных вопросов, направленных на улучшение культурной составляющей качества жизни населения, определяются  реализацией полномочий органов местного самоуправления в сфере культуры, стратегическими целями социально-экономического развития Бесединского 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ложность и многогранность задач улучшения качества жизни за счет духовного, творческого развития личности, обеспечения качественных разнообразных и доступных населению услуг организаций культуры обуславливает необходимость решения данных проблем на основе программно-целевого мет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ывая вышеизложенное, в условиях ограниченных финансовых средств стоит задача их оптимального исполь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в сфере культуры позволит системно направлять средства на решение неотложных проблем  в условиях ограниченных финансовых ресурсов и координировать усилия бюджета.</w:t>
      </w:r>
    </w:p>
    <w:p>
      <w:pPr>
        <w:pStyle w:val="Normal"/>
        <w:ind w:firstLine="708"/>
        <w:rPr/>
      </w:pPr>
      <w:r>
        <w:rPr>
          <w:sz w:val="28"/>
          <w:szCs w:val="28"/>
        </w:rPr>
        <w:t>Реализация Программы предлагается в одном вариан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мплекса программных мероприятий сопряжена со следующими риска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иск  ухудшения социально-экономической ситуации в стране, что выразится в снижении темпов роста экономики и уровня инвестиционной активности, возникновения бюджетного дефицита, сокращении объемов финансирования в сферу куль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иск превышения фактического уровня инфляции по сравнению с прогнозируемым,  ускоренный рост цен на канцелярские и хозяйственные товары, на звукотехническое, светотехничекое оборудование, оргтехнику, что может привести к увеличению стоимости проводимых мероприятий.</w:t>
      </w:r>
    </w:p>
    <w:p>
      <w:pPr>
        <w:pStyle w:val="Heading1"/>
        <w:spacing w:lineRule="auto" w:line="28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дел 2. Основные цели и задачи, сроки и этапы реализации  Программы, также целевые индикаторы и показател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ой целью разработки Программы является обеспечение улучшения качества жизни жителей Бесединского  сельсовета за счет развития духовного и творческого потенциала, равной доступности разнообразных качественных услуг организаций культуры. Приобщение различных возрастных групп населения к регулярным занятиям физической культурой и спорт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ейшими целями Программы также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40" w:leader="none"/>
          <w:tab w:val="left" w:pos="720" w:leader="none"/>
        </w:tabs>
        <w:ind w:left="0" w:firstLine="480"/>
        <w:jc w:val="both"/>
        <w:rPr/>
      </w:pPr>
      <w:r>
        <w:rPr>
          <w:sz w:val="28"/>
          <w:szCs w:val="28"/>
        </w:rPr>
        <w:t>Сохранение исторического и культурного наследия Бесединского сельсов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40" w:leader="none"/>
          <w:tab w:val="left" w:pos="720" w:leader="none"/>
        </w:tabs>
        <w:ind w:left="0" w:firstLine="48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единого культурного пространства, создание условий для выравнивания доступности населения к культурным ценностям, информационным ресурсам и пользованию учреждениями куль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40" w:leader="none"/>
          <w:tab w:val="left" w:pos="720" w:leader="none"/>
        </w:tabs>
        <w:ind w:left="0" w:firstLine="48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охранения и развития культурного потенциал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 реализуется  в  один этап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ab/>
        <w:tab/>
        <w:t>Для обеспечения проверки достижения основных целей Программы используются целевые индикаторы и показатели муниципальной программы поселения «Развитие культуры в Бесединском  сельсовете на 2020-2024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достижения поставленных целей необходимо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хранности и использования объектов культурного наследия, библиотечных фон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равнивание доступности к услугам организаций культуры, информации, культурным ценностям;</w:t>
      </w:r>
    </w:p>
    <w:p>
      <w:pPr>
        <w:pStyle w:val="Normal"/>
        <w:jc w:val="both"/>
        <w:rPr/>
      </w:pPr>
      <w:r>
        <w:rPr>
          <w:sz w:val="28"/>
          <w:szCs w:val="28"/>
        </w:rPr>
        <w:t>- выравнивание материально-технической обеспеченности учреждений культуры Бесединского сельсовета;</w:t>
      </w:r>
    </w:p>
    <w:p>
      <w:pPr>
        <w:pStyle w:val="Normal"/>
        <w:jc w:val="both"/>
        <w:rPr/>
      </w:pPr>
      <w:r>
        <w:rPr>
          <w:sz w:val="28"/>
          <w:szCs w:val="28"/>
        </w:rPr>
        <w:t>- воспроизводство творческого потенциала Бесединского  сельсовета (обеспечение функционирования муниципальных профессиональных коллективов, коллективов народного творчества, кружков, клубов, любительских объединений и т.д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и поддержка творческой молодеж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населения к активному участию в культурной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фестивалей, выставок, конкурсов, праздников, смотров, культурных ак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участия профессиональных, самодеятельных коллективов, индивидуальных субъектов культуры в фестивалях, конкурсах, школах мастерства, культурных акциях, праздниках  в  Курском районе, Курской области и за ее пределами;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ние условий для доступа населения Бесединского  сельсовета к российскому и мировому культурному наследию, современной культуре, информационным ресурса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 важнейшим условиям обеспечения реализации Программы относя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солидация областных и муниципальных бюджетных ресурс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табильное экономическое развитие Бесединского сель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ый вариант Программы нацелен на выравнивание доступности населения к услугам организаций культуры, повышение качества услуг, увеличение количества участников культурно-досуговых мероприятий, то есть улучшение качества жизни населения за счет устранения причин социального неравенства в творческом развитии и доступе к культурным ценностям населения, проживающего на территории Бесединского  сельсов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рочное прекращение реализации Программы осуществляется при условии полного выполнения всех мероприятий, предусмотренных в Программ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 Программы приведены в приложении  № 2 к Программ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3. Система программных мероприятий</w:t>
      </w:r>
    </w:p>
    <w:p>
      <w:pPr>
        <w:pStyle w:val="Normal"/>
        <w:jc w:val="both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ечень программных мероприятий включены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муниципальные задания муниципальным  учреждения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ероприятия по выравниванию доступности населения к услугам учреждений культуры (софинансирование областного бюджета  и бюджета поселения на приобретение компьютерной техники для информационных центров библиотек, проведение капитального ремонта  муниципальных учреждений культуры и т.д.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казанных мероприятий предполагает улучшение условий, при которых основной спектр муниципальных услуг в сфере культуры будет доступен большему числу граждан, проживающих в Бесединском сельсовет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мероприятия по сохранению исторического и культурного наследия Бесединского  сельсовета (обеспечение сохранности редкого фонда документов  муниципальных учреждений культуры и т.д.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 Бесединского сельсовета  имеет глубокие исторические корни. В ее основе лежат традиции народов, населяющих Бесединский  сельсовет. Реализация мероприятий по сохранению исторического и культурного наследия позволит обеспечивать конституционные права граждан на доступ к культурным ценностя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ероприятия по сохранению и развитию культурного потенциала Бесединского сельсовета (конкурсы, фестивали, праздники, обмен культурными программами, поддержка творческих проектов и т.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снове успешного развития культуры Бесединского  сельсовета лежит человеческий фактор. В сфере культуры, где ведущая роль отводится творчеству, этот фактор имеет особое значение. Реализация мероприятий, направленных на сохранение и развитие культурного потенциала Бесединского  сельсовета, позволит осуществить выявление и поддержку молодых дарований в сфере культуры, творческих проектов, конкурсов, фестивалей.</w:t>
      </w:r>
    </w:p>
    <w:p>
      <w:pPr>
        <w:pStyle w:val="Heading1"/>
        <w:spacing w:lineRule="auto" w:line="28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дел 4. Нормативное обеспеч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нятие нормативно-правовых актов для достижения цели реализации Программы не требу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5. Механизм реализации Программы, организация управления Программой и контроль за ходом ее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Координацию деятельности исполнителей по реализации Программы осуществляет Администрация Бесединского  сельсовета. </w:t>
      </w:r>
    </w:p>
    <w:p>
      <w:pPr>
        <w:pStyle w:val="ConsPlusNormal"/>
        <w:widowControl/>
        <w:spacing w:lineRule="auto" w:line="23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  Бесединского  сельсовета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несет ответственность за текущее управление реализацией программы</w:t>
      </w:r>
      <w:r>
        <w:rPr>
          <w:rFonts w:cs="Times New Roman" w:ascii="Times New Roman" w:hAnsi="Times New Roman"/>
          <w:sz w:val="28"/>
          <w:szCs w:val="28"/>
        </w:rPr>
        <w:t xml:space="preserve"> и конечные результаты, рациональное использование выделяемых на ее выполнение финансовых средств, определяет формы и методы управления реализацие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осуществляется на основе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муниципальных контрактов, заключенных в соответствии с законодательством о размещении заказов на поставки товаров, выполнения работ, оказания услуг для государственных и муниципальных нужд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 условий, порядка и правил, утвержденных федеральными и областными нормативными правовыми ак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ханизм реализации Программы включает в себ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дготовку и выпуск нормативных актов, формирующих комплексную систему законодательного и организационно-распорядительного сопровождения выполнения мероприяти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у приказов, положений, смет, программ,  в части  проводимых  мероприятий, фестивалей, конкурсов, культурных акций. 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>Муниципальный заказчик Программы</w:t>
      </w:r>
      <w:r>
        <w:rPr>
          <w:spacing w:val="-2"/>
          <w:sz w:val="28"/>
          <w:szCs w:val="28"/>
        </w:rPr>
        <w:t xml:space="preserve"> с учетом выделяемых на реализацию</w:t>
      </w:r>
      <w:r>
        <w:rPr>
          <w:sz w:val="28"/>
          <w:szCs w:val="28"/>
        </w:rPr>
        <w:t xml:space="preserve"> программы финансовых средств ежегодно уточняет целевые показатели и затраты по программным мероприятиям, механизм реализации Программы, состав исполнителей в информации о результатах и основных направлениях деятельности получателей средств бюджета Бесединского сельского поселения в установленном порядке.</w:t>
      </w:r>
    </w:p>
    <w:p>
      <w:pPr>
        <w:pStyle w:val="ConsPlusNormal"/>
        <w:widowControl/>
        <w:tabs>
          <w:tab w:val="clear" w:pos="708"/>
          <w:tab w:val="left" w:pos="1260" w:leader="none"/>
        </w:tabs>
        <w:spacing w:lineRule="auto" w:line="230"/>
        <w:ind w:hanging="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Муниципальный заказчик </w:t>
      </w:r>
      <w:r>
        <w:rPr>
          <w:rFonts w:cs="Times New Roman" w:ascii="Times New Roman" w:hAnsi="Times New Roman"/>
          <w:sz w:val="28"/>
          <w:szCs w:val="28"/>
        </w:rPr>
        <w:t xml:space="preserve"> Программы направляет:</w:t>
      </w:r>
    </w:p>
    <w:p>
      <w:pPr>
        <w:pStyle w:val="ConsPlusNormal"/>
        <w:widowControl/>
        <w:spacing w:lineRule="auto" w:line="2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ежегодно в сроки, установленные Порядком и сроками разработки прогноза социально-экономического развития Бесединского  сельсовета, составления проекта бюджета Бесединского  сельсовета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на плановый период, в </w:t>
      </w:r>
      <w:r>
        <w:rPr>
          <w:rFonts w:cs="Times New Roman" w:ascii="Times New Roman" w:hAnsi="Times New Roman"/>
          <w:sz w:val="28"/>
          <w:szCs w:val="28"/>
        </w:rPr>
        <w:t>сектор – отчеты о ходе работ по Программе, а также об эффективности использования финансовых средств.</w:t>
      </w:r>
    </w:p>
    <w:p>
      <w:pPr>
        <w:pStyle w:val="ConsPlusNormal"/>
        <w:widowControl/>
        <w:spacing w:lineRule="auto" w:line="2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 ходе работ по Программе должен содержать:</w:t>
      </w:r>
    </w:p>
    <w:p>
      <w:pPr>
        <w:pStyle w:val="ConsPlusNormal"/>
        <w:widowControl/>
        <w:spacing w:lineRule="auto" w:line="23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 результатах реализации Программы за отчетный год;</w:t>
      </w:r>
    </w:p>
    <w:p>
      <w:pPr>
        <w:pStyle w:val="ConsPlusNormal"/>
        <w:widowControl/>
        <w:spacing w:lineRule="auto" w:line="23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нные о целевом использовании и объемах привлеченных средств бюджетов всех уровней;</w:t>
      </w:r>
    </w:p>
    <w:p>
      <w:pPr>
        <w:pStyle w:val="ConsPlusNormal"/>
        <w:widowControl/>
        <w:spacing w:lineRule="auto" w:line="2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 соответствии результатов фактическим затратам на реализацию Программы;</w:t>
      </w:r>
    </w:p>
    <w:p>
      <w:pPr>
        <w:pStyle w:val="ConsPlusNormal"/>
        <w:widowControl/>
        <w:spacing w:lineRule="auto" w:line="2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 соответствии фактических показателей реализации Программы показателям, установленным докладами о результативности;</w:t>
      </w:r>
    </w:p>
    <w:p>
      <w:pPr>
        <w:pStyle w:val="ConsPlusNormal"/>
        <w:widowControl/>
        <w:spacing w:lineRule="auto" w:line="2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ацию о ходе и полноте выполнения программных мероприятий;</w:t>
      </w:r>
    </w:p>
    <w:p>
      <w:pPr>
        <w:pStyle w:val="ConsPlusNormal"/>
        <w:widowControl/>
        <w:spacing w:lineRule="auto" w:line="2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 наличии, объемах и состоянии незавершенного строитель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ценку эффективности результатов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несоответствия результатов выполнения Программы целям и задачам, а также невыполнения показателей результативности, утвержденной Программой, муниципальный заказчик готовит предложения о корректировке сроков реализации Программы и перечня программных мероприятий, согласует предложения с комиссией Администрации Бесединского  сельсовета по рассмотрению и согласованию показателей результативности деятельности Администрации Бесединского  сельсовета (далее - комиссия Администрации Бесединского  сельсовет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держки комиссией Администрации Бесединского  сельсовета предложения о приостановлении либо прекращении реализации действующей Программы муниципальный заказчик вносит соответствующий проект постановления Администрации Бесединского сельсовета в соответствии с регламентом Администрации Бесединского сель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рограмме, срок реализации которой завершается в отчетном году, Администрация Бесединского  сельсовета - муниципальный заказчик подготавливает и представляет отчет о ходе работ по Программе и эффективности использования финансовых средств за весь период ее реализации на рассмотрение комиссии  Администрации Бесединского 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ы о ходе работ по Программе по результатам за год и за весь период действия Программы подготавливает  Администрация Бесединского сельсовета - муниципальный заказчик и вносит соответствующий проект постановления Администрации Бесединского  сельсовета в соответствии с Регламентом Администрации Бесединского 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ы о ходе работ по Программе по результатам за год и весь период действия Программы подлежит утверждению постановлением Администрации Бесединского  сельсовета не позднее одного месяца до дня внесения отчета об исполнении бюджета Бесединского  сельсовета в Собрание депутатов Бесединского 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6. Оценка эффективности социально-экономических последствий от реализаци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ые конечные результаты реализации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- сохранение творческого потенциала Бесединского  сельсовета, улучшение условий для творч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качества предоставляемых услуг и увеличение количества пользователей;</w:t>
      </w:r>
    </w:p>
    <w:p>
      <w:pPr>
        <w:pStyle w:val="Normal"/>
        <w:jc w:val="both"/>
        <w:rPr/>
      </w:pPr>
      <w:r>
        <w:rPr>
          <w:sz w:val="28"/>
          <w:szCs w:val="28"/>
        </w:rPr>
        <w:t>- достижения высокого уровня дополнительного образования детей;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ование в Бесединском  сельсовете гармоничной культурной сре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населения Бесединского  сельсовета, систематически занимающегося физической культурой и спорт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 выполнении всех программных мероприятий будут улучшены условия исполнения конституционных прав граждан, сохранён и преумножен творческий потенциал Бесединского  сельсовет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удет улучшено качество предоставляемых муниципальных услуг и увеличится количество пользователей муниципальными услугами. Будет сформирована в Бесединском  сельсовете гармоничная культурная сред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оценки социальных последствий при реализации Программы осуществляется следующим образо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6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оценки социальных последствий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расчет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удельного веса населения, участвующего в культурно-досуговых мероприятиях, проводимых  муниципальными учреждениями культуры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Число участников клуб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й + число посетителей платных мероприятий) /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жителей  Х 100 %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й эффект от реализации Программы выраж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 обеспечении сохранности объектов культурного наследия Бесединского  сельсов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 укреплении единого культурного пространства, культурных связей, обеспечении выравнивания доступа к культурным ценностям и информационным ресурсам различных групп гражда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 развитии библиотечного дела на новой современной основ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 увеличении количества творческих дебютов и новаторских проектов в отрас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16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ConsPlusNormal"/>
        <w:widowControl/>
        <w:spacing w:lineRule="auto" w:line="21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spacing w:lineRule="auto" w:line="21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   «Развитие  культуры»</w:t>
      </w:r>
    </w:p>
    <w:p>
      <w:pPr>
        <w:pStyle w:val="ConsPlusNormal"/>
        <w:widowControl/>
        <w:spacing w:lineRule="auto" w:line="21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16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Целевые  индикаторы и показатели реализации муниципальной программы </w:t>
      </w:r>
    </w:p>
    <w:p>
      <w:pPr>
        <w:pStyle w:val="ConsPlusNormal"/>
        <w:widowControl/>
        <w:spacing w:lineRule="auto" w:line="216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в сфере культуры в  Бесединском  сельсовете  на 2020-2024 годы»</w:t>
      </w:r>
    </w:p>
    <w:p>
      <w:pPr>
        <w:pStyle w:val="ConsPlusNormal"/>
        <w:widowControl/>
        <w:spacing w:lineRule="auto" w:line="216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585"/>
        <w:gridCol w:w="105"/>
        <w:gridCol w:w="1396"/>
        <w:gridCol w:w="83"/>
        <w:gridCol w:w="1321"/>
        <w:gridCol w:w="1156"/>
        <w:gridCol w:w="914"/>
        <w:gridCol w:w="914"/>
        <w:gridCol w:w="1392"/>
      </w:tblGrid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казателей </w:t>
              <w:br/>
              <w:t>результативности (целевых индикаторов)</w:t>
            </w:r>
          </w:p>
        </w:tc>
        <w:tc>
          <w:tcPr>
            <w:tcW w:w="1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0год</w:t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, предусмотренные программой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1. Возрождение и развитие традиционной народной культуры, поддержка самодеятельного художественного творчества и развитие культурно-досуговой деятельности</w:t>
            </w:r>
          </w:p>
        </w:tc>
      </w:tr>
      <w:tr>
        <w:trPr>
          <w:trHeight w:val="127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удельного веса населения, участвующего в культурно-досуговых мероприятиях, проводимых  муниципальными учреждениями культуры Бесединского  сельсовета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участников клубных формирований ( в т.ч. любительских объединений и формирований самодеятельного народного творчества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межрайонных, областных, межрегиональных, всероссийских и международных конкурсов, фестивалей, культурных акций по сравнению с предыдущим годом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мероприятий по созданию условий для сохранения, возрождения и развития национальной культуры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ConsPlusNormal"/>
        <w:widowControl/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1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ConsPlusNormal"/>
        <w:widowControl/>
        <w:spacing w:lineRule="auto" w:line="21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16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spacing w:lineRule="auto" w:line="216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 муниципальной программе</w:t>
      </w:r>
    </w:p>
    <w:p>
      <w:pPr>
        <w:pStyle w:val="ConsPlusNormal"/>
        <w:widowControl/>
        <w:spacing w:lineRule="auto" w:line="21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 культур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истема программных мероприятий по реализац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культуры  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770"/>
        <w:gridCol w:w="524"/>
        <w:gridCol w:w="978"/>
        <w:gridCol w:w="627"/>
        <w:gridCol w:w="1121"/>
        <w:gridCol w:w="992"/>
        <w:gridCol w:w="992"/>
        <w:gridCol w:w="992"/>
        <w:gridCol w:w="993"/>
        <w:gridCol w:w="992"/>
      </w:tblGrid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мероприятий</w:t>
            </w:r>
          </w:p>
        </w:tc>
        <w:tc>
          <w:tcPr>
            <w:tcW w:w="1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(тыс.руб.)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год</w:t>
            </w:r>
          </w:p>
        </w:tc>
      </w:tr>
      <w:tr>
        <w:trPr>
          <w:trHeight w:val="926" w:hRule="atLeast"/>
        </w:trPr>
        <w:tc>
          <w:tcPr>
            <w:tcW w:w="10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1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зрождение и развитие традиционной народной культуры, поддержка самодеятельного художественного творчества и </w:t>
            </w:r>
          </w:p>
          <w:p>
            <w:pPr>
              <w:pStyle w:val="Normal"/>
              <w:jc w:val="center"/>
              <w:rPr/>
            </w:pPr>
            <w:r>
              <w:rPr/>
              <w:t>развитие культурно-досуговой деятель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задания  на услуги по организационному, информационному обеспечению и творческому воплощению муниципальных проектов в сфере традиционной народной культуры, любительского искусства, социокультурной деятельности,  аналитическому обобщению творческих, досуговых и  социокультурных процессов</w:t>
            </w:r>
          </w:p>
        </w:tc>
        <w:tc>
          <w:tcPr>
            <w:tcW w:w="1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культуры «Бесединский  центральный дом  культуры» (далее-МКУК «Бесединский ЦДК»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сединского 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2,9</w:t>
            </w:r>
          </w:p>
        </w:tc>
      </w:tr>
      <w:tr>
        <w:trPr>
          <w:trHeight w:val="336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мероприятий по социально-творческим заказам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Бесединский ЦДК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сединского 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 здания   МКУК «Бесединский ЦДК»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Бесединский ЦДК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сединского 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развитие национальных культур, межнационального культурного сотрудничества:</w:t>
            </w:r>
          </w:p>
          <w:p>
            <w:pPr>
              <w:pStyle w:val="Normal"/>
              <w:rPr/>
            </w:pPr>
            <w:r>
              <w:rPr/>
              <w:t>- проведение дней народных традиций и праздников, уроков народной культуры, уроков фольклора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Cs/>
              </w:rPr>
              <w:t xml:space="preserve">сбор фольклора, изделий художественных промыслов и ремесел, предметов быта 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Бесединский ЦДК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сединского 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межрайонных, областных, межрегиональных, всероссийских и международных   фестивалях,   конкурсах, культурных акциях 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Бесединский ЦДК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сединского 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акции «За здоровый образ жизни», меры противодействия злоупотреблению наркотическими и алкогольными средствами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Бесединский ЦДК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сединского 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ценических костюмов, обуви, париков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Бесединский ЦДК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сединского 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светотехнического оборудования (лампочки, дюралайт, розетки, кабель)   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Бесединский ЦДК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сединского 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звукотехнического оборудования (магнитофон, диски, микрофон, акустические шнуры, разъемы)  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Бесединский ЦДК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сединского 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</w:t>
            </w:r>
          </w:p>
        </w:tc>
        <w:tc>
          <w:tcPr>
            <w:tcW w:w="2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дискотечного светозвукотехнического оборудования </w:t>
            </w:r>
          </w:p>
        </w:tc>
        <w:tc>
          <w:tcPr>
            <w:tcW w:w="1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Бесединский ЦДК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сединского 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мебели (стулья, столы), приобретение оборудования для гардероба 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Бесединский ЦДК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сединского 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оргтехники 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 « Рябичевский  СДК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сединского 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3" w:leader="none"/>
              </w:tabs>
              <w:rPr>
                <w:color w:val="FFFFFF"/>
              </w:rPr>
            </w:pPr>
            <w:r>
              <w:rPr>
                <w:color w:val="FFFFFF"/>
              </w:rPr>
              <w:t>22</w:t>
            </w:r>
            <w:r>
              <w:rPr/>
              <w:t>1392,9</w:t>
            </w:r>
            <w:r>
              <w:rPr>
                <w:color w:val="FFFFFF"/>
              </w:rPr>
              <w:t>3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2,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bCs/>
      <w:sz w:val="28"/>
      <w:szCs w:val="24"/>
      <w:lang w:val="ru-RU" w:bidi="ar-SA"/>
    </w:rPr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Маркированный список 2"/>
    <w:basedOn w:val="Normal"/>
    <w:qFormat/>
    <w:pPr/>
    <w:rPr>
      <w:sz w:val="24"/>
      <w:szCs w:val="24"/>
    </w:rPr>
  </w:style>
  <w:style w:type="paragraph" w:styleId="22">
    <w:name w:val="Основной текст 2"/>
    <w:basedOn w:val="Normal"/>
    <w:qFormat/>
    <w:pPr/>
    <w:rPr>
      <w:sz w:val="28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widowControl w:val="false"/>
      <w:suppressAutoHyphens w:val="true"/>
      <w:spacing w:lineRule="atLeast" w:line="100" w:before="280" w:after="280"/>
    </w:pPr>
    <w:rPr>
      <w:kern w:val="2"/>
      <w:sz w:val="24"/>
      <w:szCs w:val="24"/>
      <w:lang w:val="de-DE" w:bidi="fa-IR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9:58:00Z</dcterms:created>
  <dc:creator>Administrator</dc:creator>
  <dc:description/>
  <cp:keywords/>
  <dc:language>en-US</dc:language>
  <cp:lastModifiedBy>Пользователь</cp:lastModifiedBy>
  <cp:lastPrinted>2015-12-18T11:03:00Z</cp:lastPrinted>
  <dcterms:modified xsi:type="dcterms:W3CDTF">2019-11-28T12:34:00Z</dcterms:modified>
  <cp:revision>5</cp:revision>
  <dc:subject/>
  <dc:title> </dc:title>
</cp:coreProperties>
</file>